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Naziv in naslov: 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omba: </w:t>
      </w:r>
      <w:r>
        <w:rPr>
          <w:szCs w:val="28"/>
        </w:rPr>
        <w:t>Program srečanj, revij in izobraževanj je mora biti pred prijavo na občinski javni poziv za ljubiteljsko kulturo sprejet na seji sveta območne izpostave JSK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2160"/>
        <w:gridCol w:w="125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e revije/srečanja/izobražev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in datum izved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a, ki bo/je/ nastopil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članov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Skupni stroški srečanj, revij in izobraževanj (opredelitev in višina posamezne vrste stroškov):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SKUPNA OCENJENA VIŠINA STROŠKOV: _______________________ EU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396"/>
        <w:gridCol w:w="4536"/>
      </w:tblGrid>
      <w:tr>
        <w:trPr/>
        <w:tc>
          <w:tcPr>
            <w:tcW w:w="335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raj in datum: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žig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me in priimek zakonitega zastopnika: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____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pis: _____________________________</w:t>
            </w:r>
          </w:p>
        </w:tc>
      </w:tr>
    </w:tbl>
    <w:p>
      <w:pPr>
        <w:pStyle w:val="Normal"/>
        <w:rPr>
          <w:color w:val="C00000"/>
          <w:sz w:val="22"/>
        </w:rPr>
      </w:pPr>
      <w:r>
        <w:rPr>
          <w:color w:val="C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avni razpis – kultura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REČANJA, REVIJE IN IZOBRAŽEVANJA JSKD</w:t>
      <w:tab/>
      <w:t xml:space="preserve">                      OBRAZEC H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24:00Z</dcterms:created>
  <dc:creator>jeric marija</dc:creator>
  <dc:description/>
  <cp:keywords/>
  <dc:language>en-US</dc:language>
  <cp:lastModifiedBy>Marjana Weilgoni</cp:lastModifiedBy>
  <cp:lastPrinted>2005-05-06T08:40:00Z</cp:lastPrinted>
  <dcterms:modified xsi:type="dcterms:W3CDTF">2025-09-02T08:55:00Z</dcterms:modified>
  <cp:revision>18</cp:revision>
  <dc:subject/>
  <dc:title>Predviden nakup nove opreme in osnovnih sredstev za delovanje kulturih društev oziroma izvajalcev na področju ljubiteljske kul</dc:title>
</cp:coreProperties>
</file>